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peaking Rubric – Grades 7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5150" w:type="pct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896"/>
        <w:gridCol w:w="2897"/>
        <w:gridCol w:w="2897"/>
        <w:gridCol w:w="3321"/>
      </w:tblGrid>
      <w:tr>
        <w:trPr>
          <w:trHeight w:val="51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Element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isual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osts clarity to the overall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tends understanding of the pres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isually interesting (using both gorgeous graphics and tex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l organiz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xcellent using of technology/ computer usage (various programs etc.) 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dds clarity to the general pres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isually attractive (graphics and tex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l organized u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lear technology/ computer usage (word, power point etc.) 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roves clarity to the overall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volve couple visual aid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chnology was used/ but a small amount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es not enrich the  presentation top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acking in involving graphics/pictures (visual aids) or no visual prompts u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re is no use of technology, just handwritten 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en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gages the audience &amp; holds their attention throughout (shocking statement/ statistics, interesting questions/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xcellent  introduction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at includes the purposes and background informatio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ives new statistics relevant to the top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es correct scientific terminolog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ummarizing of facts,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stro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evidence of higher order thinking (Bloom’s Taxonomy: analysis, synthesis, evaluat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eferences several sources correctly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volves the audience at the presentation/  make them interested most pa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understandable introduction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at includes the purpose and backgroun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ives a few facts/ statistics relevant to the topi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uses correct topic terminolog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 make connections to UAE environ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ummarizing the facts,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some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vidence of higher order thinking (Bloom’s Taxonomy: analysis, synthesis, evaluat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eferences 3 or more source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ngages audience interest somewhat, but does not grasp their 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troduction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hat includes unclear purposes and some background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ives general exampl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requent use of some terminologi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ries to make connections to UA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st topic summ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ferences only 2 sour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es not attract the aud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eak introduction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mention to  the purpose or background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examples and facts, relevant to the topic (support is wea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eak use of the topic termi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o relations made (how is this in UA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adequate explan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sources referenced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c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 pronunciation of words and termi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 grammar u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lear articul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opriate volume throughout the entire 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xcellent engaging voice inflec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filler words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 pronunciation of words and termi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 grammar u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lear articul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opriate volume in the most of the  par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ngaging voice inflection little to no filler words utilized  (umm, uh, er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ly correct pronunciation of words and terminology, few mistak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me incorrect grammar usag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ir articul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rying appropriateness of volu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rying voice inflec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ler words utilized sometimes  (umm, uh, er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-correct pronunciation of words and terminolog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y incorrect grammar us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or articul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ow volum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or voice inflection/ no intona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ler words utilized often  (umm, uh, er, etc.)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meanor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xcellent postur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- stands up straigh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does not shift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from side to s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acial and hand gestures enhance the conveying of inform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ye contact to all areas of the aud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s notes as a reference point, does not read verbatim from the note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ery good postur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- stands up straigh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does not shift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from side to sid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acial and hand gestures are appropriat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kes eye contact with the audience  appropriately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oes not read from the notes (unless quoting a source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good posture is attempted but sporadic (ie; doesn’t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hift from side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to si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acial and hand gestures detract slightly from the presentation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ye contact with the audience is attempted but not a lo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reads directly from the notes often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good posture is not evident (ie; doesn’t 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hift from side 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to sid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there is a minimum of nervous mannerisms, such as; hands by the mouth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kes little to no eye contact with the audienc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ads from notes 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promp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hibits poise and confidence during question/ answer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swers 100% of the  questions correc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explanations extend the understanding of the presentation’s topic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fident to answer the ques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swers at least 75% of the 5 questions correctl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ry to answer the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nswers at least 50% of the 5 questions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es not answer th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ctly answers 25% or less of 5 question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Speaking Rubric for Grade 7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eacher will assess students on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five </w:t>
      </w:r>
      <w:r>
        <w:rPr>
          <w:rFonts w:cs="Verdana" w:ascii="Verdana" w:hAnsi="Verdana"/>
          <w:bCs/>
          <w:sz w:val="22"/>
          <w:szCs w:val="22"/>
        </w:rPr>
        <w:t xml:space="preserve">criterions that </w:t>
      </w:r>
      <w:r>
        <w:rPr>
          <w:rFonts w:cs="Verdana" w:ascii="Verdana" w:hAnsi="Verdana"/>
          <w:sz w:val="22"/>
          <w:szCs w:val="22"/>
        </w:rPr>
        <w:t>listed below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isuals</w:t>
      </w:r>
      <w:r>
        <w:rPr>
          <w:sz w:val="28"/>
          <w:szCs w:val="28"/>
        </w:rPr>
        <w:t xml:space="preserve"> – Students use visual aids to improve their section of cultural aspec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tent</w:t>
      </w:r>
      <w:r>
        <w:rPr>
          <w:sz w:val="28"/>
          <w:szCs w:val="28"/>
        </w:rPr>
        <w:t xml:space="preserve"> – If the student has the capability to show well-structured demonstration of their section topic.</w:t>
      </w:r>
    </w:p>
    <w:p>
      <w:pPr>
        <w:pStyle w:val="Normal"/>
        <w:tabs>
          <w:tab w:val="clear" w:pos="720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iction</w:t>
      </w:r>
      <w:r>
        <w:rPr>
          <w:sz w:val="28"/>
          <w:szCs w:val="28"/>
        </w:rPr>
        <w:t xml:space="preserve"> – It focuses on the students’ ability to speak clearly and make the listeners understandab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meanor</w:t>
      </w:r>
      <w:r>
        <w:rPr>
          <w:sz w:val="28"/>
          <w:szCs w:val="28"/>
        </w:rPr>
        <w:t xml:space="preserve"> – This category reflects the ability of a students’ appearance and dignity (body language &amp; eye contact)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u w:val="single"/>
        </w:rPr>
        <w:t>Standard for Clothing</w:t>
      </w:r>
      <w:r>
        <w:rPr>
          <w:sz w:val="28"/>
          <w:szCs w:val="28"/>
        </w:rPr>
        <w:t xml:space="preserve">: ALL – </w:t>
      </w:r>
      <w:r>
        <w:rPr>
          <w:i/>
          <w:sz w:val="28"/>
          <w:szCs w:val="28"/>
        </w:rPr>
        <w:t xml:space="preserve">clean and pressed </w:t>
      </w:r>
      <w:r>
        <w:rPr>
          <w:sz w:val="28"/>
          <w:szCs w:val="28"/>
        </w:rPr>
        <w:t xml:space="preserve">school uniform, NO gum chewing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mpromptu</w:t>
      </w:r>
      <w:r>
        <w:rPr>
          <w:sz w:val="28"/>
          <w:szCs w:val="28"/>
        </w:rPr>
        <w:t xml:space="preserve"> -  Asking each group 5 impromptu questions, based on their section.  (If the learners answer these questions effectively, this shows that their searching is deep and they are knowledge about the subject matter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8940" w:leader="none"/>
        </w:tabs>
        <w:rPr>
          <w:rFonts w:ascii="Verdana" w:hAnsi="Verdana" w:cs="Verdana"/>
          <w:sz w:val="14"/>
          <w:szCs w:val="14"/>
        </w:rPr>
      </w:pPr>
      <w:hyperlink r:id="rId2">
        <w:r>
          <w:rPr>
            <w:rStyle w:val="InternetLink"/>
            <w:rFonts w:cs="Verdana" w:ascii="Verdana" w:hAnsi="Verdana"/>
            <w:sz w:val="14"/>
            <w:szCs w:val="14"/>
          </w:rPr>
          <w:t>https://docs.google.com/viewer?a=v&amp;q=cache:gWtZrlxd7s4J:pirate.shu.edu/~jamesjan/literacyDocs/Speaking%2520Rubric.doc+&amp;hl=en&amp;gl=ae&amp;pid=bl&amp;srcid=ADGEESiBsRHHkqBziveQQW_ZVTkbqJjFXk87HREQ42QKjeolVOCbV-jmy088dMQEJxpw8f5HAU__rRjztF4CEB4r2A2MZ9gBWmZtw14hZl_4GyK2rshKMNetbZd8MgLDMXhUv-HDF0P3&amp;sig=AHIEtbSKmNfZeQMR-fusVuoqKzUnbFtBPg</w:t>
        </w:r>
      </w:hyperlink>
    </w:p>
    <w:p>
      <w:pPr>
        <w:pStyle w:val="Normal"/>
        <w:tabs>
          <w:tab w:val="clear" w:pos="720"/>
          <w:tab w:val="left" w:pos="8940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viewer?a=v&amp;q=cache:gWtZrlxd7s4J:pirate.shu.edu/~jamesjan/literacyDocs/Speaking%2520Rubric.doc+&amp;hl=en&amp;gl=ae&amp;pid=bl&amp;srcid=ADGEESiBsRHHkqBziveQQW_ZVTkbqJjFXk87HREQ42QKjeolVOCbV-jmy088dMQEJxpw8f5HAU__rRjztF4CEB4r2A2MZ9gBWmZtw14hZl_4GyK2rshKMNetbZd8MgLDMXhUv-HDF0P3&amp;sig=AHIEtbSKmNfZeQMR-fusVuoqKzUnbFtB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15:00Z</dcterms:created>
  <dc:creator>Washington Academy</dc:creator>
  <dc:description/>
  <cp:keywords/>
  <dc:language>en-US</dc:language>
  <cp:lastModifiedBy>Windows User</cp:lastModifiedBy>
  <cp:lastPrinted>2002-05-11T10:06:00Z</cp:lastPrinted>
  <dcterms:modified xsi:type="dcterms:W3CDTF">2013-03-20T10:14:00Z</dcterms:modified>
  <cp:revision>79</cp:revision>
  <dc:subject/>
  <dc:title>Speaking Rubric – Grades 7 &amp; 8</dc:title>
</cp:coreProperties>
</file>